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СЕДАНИЕ КОМИССИИ ОТ 27 ФЕВРАЛЯ 2012 ГОДА</w:t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 февраля 2012 года состоялось заседание комиссии Главного управления специальных программ Президента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заседании был рассмотрено обращение гражданина, замещавшего в ГУСПе должность гражданской службы, включенную в перечень должностей, утвержденных приказом ГУСПа от 31 августа 2009 г. № 31 «О перечне должностей федеральной государственной гражданской службы в Главном управлении специальных программ Президента Российской Федерации при назначении на которы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о даче согласия на замещение должности в коммерческой организации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тогам заседания Комиссии принято решение дать согласие указанному гражданину на замещение должности в коммерческой организации.</w:t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/>
      <w:i w:val="false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Monotype Corsiva" w:hAnsi="Monotype Corsiva" w:eastAsia="Times New Roman;Times New Roman" w:cs="Monotype Corsiva"/>
      <w:color w:val="FF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center"/>
    </w:pPr>
    <w:rPr>
      <w:rFonts w:ascii="Monotype Corsiva" w:hAnsi="Monotype Corsiva" w:eastAsia="Times New Roman;Times New Roman" w:cs="Monotype Corsiva"/>
      <w:color w:val="FF0000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Station</dc:creator>
  <dc:description/>
  <cp:keywords/>
  <dc:language>en-US</dc:language>
  <cp:lastModifiedBy> </cp:lastModifiedBy>
  <cp:lastPrinted>2013-03-15T13:37:00Z</cp:lastPrinted>
  <dcterms:modified xsi:type="dcterms:W3CDTF">2014-04-23T06:01:00Z</dcterms:modified>
  <cp:revision>2</cp:revision>
  <dc:subject/>
  <dc:title/>
</cp:coreProperties>
</file>