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ОТ 15 ДЕКАБРЯ 2015 ГОДА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декабря 2014 года состоялось заседание комиссии Главного управления специальных программ Президента Российской Федерации по соблюдению требований к служебному поведению федеральных государственных гражданских служащих и урегулированию конфликта интересов (далее – Комиссия)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был рассмотрено обращение гражданина, замещавшего в ГУСПе должность гражданской службы, включенную в перечень должностей, утвержденных приказом ГУСПа от 31 августа 2009 г. № 31 «О перечне должностей федеральной государственной гражданской службы в Главном управлении специальных программ Президента Российской Федерации при назначении на которы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о даче согласия на замещение должности в коммерческой организации.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заседания Комиссии принято решение дать согласие указанному гражданину на замещение должности в коммерческой организации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Monotype Corsiva" w:hAnsi="Monotype Corsiva" w:eastAsia="Times New Roman" w:cs="Monotype Corsiva"/>
      <w:color w:val="FF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center"/>
    </w:pPr>
    <w:rPr>
      <w:rFonts w:ascii="Monotype Corsiva" w:hAnsi="Monotype Corsiva" w:eastAsia="Times New Roman" w:cs="Monotype Corsiva"/>
      <w:color w:val="FF0000"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0:16:00Z</dcterms:created>
  <dc:creator>Station</dc:creator>
  <dc:description/>
  <cp:keywords/>
  <dc:language>en-US</dc:language>
  <cp:lastModifiedBy>Тест</cp:lastModifiedBy>
  <cp:lastPrinted>2013-03-15T13:37:00Z</cp:lastPrinted>
  <dcterms:modified xsi:type="dcterms:W3CDTF">2015-08-04T10:17:00Z</dcterms:modified>
  <cp:revision>3</cp:revision>
  <dc:subject/>
  <dc:title/>
</cp:coreProperties>
</file>