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ОТ 15 ЯНВАРЯ 2016 ГОДА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января 2016 года состоялось заседание комиссии Главного управления специальных программ Президента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был рассмотрено обращение гражданина, замещавшего в ГУСПе должность гражданской службы, включенную в перечень должностей, утвержденных приказом ГУСПа от 03.08.2015 № 45 «О перечне должностей федеральной государственной службы в Главном управлении специальных программ Президента Российской Федерации и Службе специальных объектов при Президенте Российской Федерации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о даче согласия на замещение должности в коммерческой организации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решение дать согласие указанному гражданину на замещение должности в коммерческой организации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Monotype Corsiva" w:hAnsi="Monotype Corsiva" w:eastAsia="Times New Roman" w:cs="Monotype Corsiva"/>
      <w:color w:val="FF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center"/>
    </w:pPr>
    <w:rPr>
      <w:rFonts w:ascii="Monotype Corsiva" w:hAnsi="Monotype Corsiva" w:eastAsia="Times New Roman" w:cs="Monotype Corsiva"/>
      <w:color w:val="FF0000"/>
      <w:sz w:val="28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09:00Z</dcterms:created>
  <dc:creator>Station</dc:creator>
  <dc:description/>
  <cp:keywords/>
  <dc:language>en-US</dc:language>
  <cp:lastModifiedBy>User1</cp:lastModifiedBy>
  <cp:lastPrinted>2013-03-15T13:37:00Z</cp:lastPrinted>
  <dcterms:modified xsi:type="dcterms:W3CDTF">2017-06-08T12:09:00Z</dcterms:modified>
  <cp:revision>2</cp:revision>
  <dc:subject/>
  <dc:title/>
</cp:coreProperties>
</file>